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1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ظ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ا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ع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ظ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ه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ه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ن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ض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ب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و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ع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غ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ط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وي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او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غ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أ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كذ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سأ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س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ش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ر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و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هز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ئ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دد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ع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ط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ط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خذ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خذ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خذ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بو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ل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م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ل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ا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ك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ن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ج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سد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رب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ئ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ي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ه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ق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د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ض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ح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ت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زق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ق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س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ت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ت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ت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ي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ف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ص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فو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فو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ا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د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ح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ست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حو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ف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ب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ئ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ل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ت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خ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ق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ح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ث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ض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ع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ا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ه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ه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ع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ل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ت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قص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هلا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س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آ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ضر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س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ح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ي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و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اث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ك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ع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عبين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كي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ك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ش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كي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؟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طقون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ا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ا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ي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ش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ف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ل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قوت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ز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أ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اذ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كي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ئ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ض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ر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سق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لال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يخ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حت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خ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ر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ئل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ل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ت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ل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ظ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ث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ف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م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ق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ز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س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ج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جن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جن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و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ق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جن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ز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ز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فئ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ب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ع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ن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نف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نف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ن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ح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ب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ب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ء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خ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تف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ائ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ف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طاء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ح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ائ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ضار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ر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ق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س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ل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س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ري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ض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ري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ث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أ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ا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ش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هم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هم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ا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جته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جت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ت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غ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د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قس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ه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ه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اكم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ب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غ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ش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ت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ب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ب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ب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ج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ئ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ص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ص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جرز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نع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ص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ص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ط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ك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س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س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مز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ئ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ئ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ي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ظ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جن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د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صط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و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ظ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خلال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د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خو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ف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خ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ب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د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ف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و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اث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غ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غ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سد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ز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ث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ا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يت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شا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و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ف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د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ص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عاء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ع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عاء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ر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هو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ج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ش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س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ر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ع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س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ث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عاؤ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ه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ا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ه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ط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م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ما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ماغ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ع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د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ت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ا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أ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ث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آ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ظف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خ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س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ش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اث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ز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ه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ض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ق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ن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قص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ك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همت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ب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لح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ص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ز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ك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ص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شع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ظ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ج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ا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طئ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ء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ص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فر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كي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غي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ض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حق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غ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ي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أر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ق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ف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م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اء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اء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ص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طراف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اف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طاع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ك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اء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ر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ط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ود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ت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ام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يت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ت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ج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ز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ص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بروت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كمت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طق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ش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ذر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ح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ض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ص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جي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ر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تغ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ث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ت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ف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ت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ص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تغف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ا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ك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ؤ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ت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وا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لد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ح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نق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ق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ين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ر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ر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ر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ن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د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ع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ا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و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ل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تل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ين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ضب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ت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فاه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رب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ب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غ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غ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شي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داو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ت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ي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ؤا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ل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ت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ؤا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رب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ض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ك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م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أس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أس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م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ع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ر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نو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ض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ف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ض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د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ائ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و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غ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تظ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ن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د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ات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يق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=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غض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ص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ط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ز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ق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راج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يع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اض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فا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سا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أ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خ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ن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ذ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ذ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ق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ذ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وي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د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د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ه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ذ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ذ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ا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ج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و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ج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فائ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ذ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ز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ث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ل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ش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اض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ص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خ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تي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ج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ط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ز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ط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ز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ة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س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د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ث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ذا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غ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ي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وي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وي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خ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خ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ل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خ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خ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خ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ض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صب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م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بو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ا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ص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ع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ع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ه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ه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لق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نؤو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ه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ت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ش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زع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لا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ل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ئ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ذ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تأ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ت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ي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مت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غ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1:00Z</dcterms:created>
  <dc:creator>رحمه</dc:creator>
  <dc:description/>
  <dc:language>en-US</dc:language>
  <cp:lastModifiedBy>رحمه</cp:lastModifiedBy>
  <dcterms:modified xsi:type="dcterms:W3CDTF">2003-11-15T13:42:00Z</dcterms:modified>
  <cp:revision>3</cp:revision>
  <dc:subject/>
  <dc:title/>
</cp:coreProperties>
</file>